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2"/>
        <w:gridCol w:w="7777"/>
      </w:tblGrid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редме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д/Одељењ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упк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јединиц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Calibri"/>
                <w:b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алоги: покупатель-продаве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, вежбања</w:t>
            </w:r>
          </w:p>
        </w:tc>
      </w:tr>
      <w:tr>
        <w:trPr>
          <w:trHeight w:val="21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љеви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и разрада теме</w:t>
            </w:r>
          </w:p>
          <w:p>
            <w:pPr>
              <w:pStyle w:val="ListParagraph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међујезичких хомон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осећаја свиђања/несвиђања,одређивање шта волимо и шта не волимо, коју одећу у којим приликама нос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1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дате речи и синтагме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дате лексике и користи усвојено у комуникацији.</w:t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је ученике са датом табелом, као и новом лекс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подстиче активност ученика, семантизује лексику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читају смишљају краће дијалоге и усмено их презентују у паровима, раде говорну вежбу</w:t>
            </w:r>
          </w:p>
        </w:tc>
      </w:tr>
      <w:tr>
        <w:trPr>
          <w:trHeight w:val="170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 облици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е метод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средств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</w:p>
        </w:tc>
      </w:tr>
      <w:tr>
        <w:trPr>
          <w:trHeight w:val="3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звођења час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 10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И ДЕО ЧАСА –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706870" cy="6928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692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08"/>
                              <w:gridCol w:w="9154"/>
                            </w:tblGrid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right="81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објашњава непознату лексику и међујезичке хомониме из уџбеника, а затим уводи ученике у садржај датих питањ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 слушају објашњења наставника  и подсећају се речи везаних за тем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Одежда и обув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Разговара се о теми с циљем максималног коришћења тематске лекси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Диалоги: покупатель-продавец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-Смислити дијалог помоћу ових питањ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то ищет покупатель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его не может понять продавец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Почему покупатель не верит, что итальянские ботинки тёплые?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Диалоги: покупатель-продавец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-Смислити дијалог помоћу ових питања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 вас есть телефон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Где вы его купили? Почему выбрали эту модель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огда вы покупаете вещи, вас интересует престиж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акие полезные функции есть у вашего телефона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 какие функции для вас бесполезные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Вы часто меняете телефоны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choolBook-Bold;Times New Roman" w:hAnsi="SchoolBook-Bold;Times New Roman" w:eastAsia="SchoolBook-Regular;MS Mincho" w:cs="SchoolBook-Bold;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SchoolBook-Bold;Times New Roman" w:ascii="SchoolBook-Bold;Times New Roman" w:hAnsi="SchoolBook-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8" w:right="223" w:hanging="0"/>
                                    <w:rPr>
                                      <w:rFonts w:ascii="Times New Roman" w:hAnsi="Times New Roman" w:eastAsia="SchoolBook-Regular;MS Mincho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Regular;MS Mincho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915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ченици размењују мишљења о написаним дијалози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ind w:left="1152" w:right="1570" w:hanging="28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Домаћи задат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ченици треба да науче написане дијалог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545.55pt;mso-wrap-distance-left:0pt;mso-wrap-distance-right:0pt;mso-wrap-distance-top:0pt;mso-wrap-distance-bottom:0pt;margin-top:0pt;mso-position-vertical:top;mso-position-vertical-relative:margin;margin-left:-3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08"/>
                        <w:gridCol w:w="9154"/>
                      </w:tblGrid>
                      <w:tr>
                        <w:trPr>
                          <w:trHeight w:val="109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right="81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објашњава непознату лексику и међујезичке хомониме из уџбеника, а затим уводи ученике у садржај датих питања.</w:t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 слушају објашњења наставника  и подсећају се речи везаних за тем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Одежда и обув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говара се о теми с циљем максималног коришћења тематске лекси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Диалоги: покупатель-продавец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-Смислити дијалог помоћу ових питањ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то ищет покупатель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Чего не может понять продавец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Почему покупатель не верит, что итальянские ботинки тёплые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Диалоги: покупатель-продавец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-Смислити дијалог помоћу ових питањ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 вас есть телефон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Где вы его купили? Почему выбрали эту модель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огда вы покупаете вещи, вас интересует престиж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Какие полезные функции есть у вашего телефона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А какие функции для вас бесполезные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Вы часто меняете телефоны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choolBook-Bold;Times New Roman" w:hAnsi="SchoolBook-Bold;Times New Roman" w:eastAsia="SchoolBook-Regular;MS Mincho" w:cs="SchoolBook-Bold;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Regular;MS Mincho" w:cs="SchoolBook-Bold;Times New Roman" w:ascii="SchoolBook-Bold;Times New Roman" w:hAnsi="SchoolBook-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8" w:right="223" w:hanging="0"/>
                              <w:rPr>
                                <w:rFonts w:ascii="Times New Roman" w:hAnsi="Times New Roman" w:eastAsia="SchoolBook-Regular;MS Mincho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Regular;MS Mincho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915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ченици размењују мишљења о написаним дијалозим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955" w:leader="none"/>
                              </w:tabs>
                              <w:ind w:left="1152" w:right="1570" w:hanging="2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ind w:left="218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треба да науче написане дијалог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-Bold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9:19:00Z</dcterms:created>
  <dc:creator>Arijana Trajkovic</dc:creator>
  <dc:description/>
  <dc:language>en-US</dc:language>
  <cp:lastModifiedBy>Arijana Trajkovic</cp:lastModifiedBy>
  <dcterms:modified xsi:type="dcterms:W3CDTF">2025-09-28T19:30:00Z</dcterms:modified>
  <cp:revision>8</cp:revision>
  <dc:subject/>
  <dc:title/>
</cp:coreProperties>
</file>